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РСОВЦИ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РСОВЦИ </w:t>
      </w:r>
      <w:r>
        <w:rPr/>
        <w:t>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РСОВЦИ - ДРАГАН ЋИР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Ћирић, 1977. године, адвокат, Рсовци</w:t>
      </w:r>
    </w:p>
    <w:p>
      <w:pPr>
        <w:pStyle w:val="NormalWeb"/>
        <w:spacing w:before="0" w:after="0"/>
        <w:rPr/>
      </w:pPr>
      <w:r>
        <w:rPr>
          <w:b/>
          <w:bCs/>
        </w:rPr>
        <w:t>- Владимир Алексић, 1983. године, земљорадник, Рсов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аша Станковић, 1968. године, радник, Рсовци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1:00Z</dcterms:created>
  <dc:creator>p</dc:creator>
  <dc:description/>
  <cp:keywords/>
  <dc:language>en-US</dc:language>
  <cp:lastModifiedBy>Svetlana</cp:lastModifiedBy>
  <cp:lastPrinted>2022-10-27T11:24:00Z</cp:lastPrinted>
  <dcterms:modified xsi:type="dcterms:W3CDTF">2022-10-27T09:24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